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емн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3 октября 2025 г.</w:t>
        <w:tab/>
        <w:tab/>
        <w:t xml:space="preserve">   </w:t>
        <w:tab/>
        <w:tab/>
        <w:tab/>
        <w:tab/>
        <w:tab/>
        <w:tab/>
        <w:t xml:space="preserve">     № 3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№ 237 от 12.12.2024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графике проведения очередных сессий Собрания депутатов  Приморского муниципального округа в 2025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 Регламента Собрания депутатов Примор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график проведения очередных сессий Собрания  депутатов Приморского муниципального округа на 2025 год, утвержденный решением Собрания депутатов Приморского муниципального округа № 237 от 12.12.2024 г. «О графике проведения очередных сессий Собрания депутатов  Приморского муниципального округа в 2025 году»,   изложив его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6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чередной  сесс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очередной сесс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0 феврал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0 мар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4 апрел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19 ию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8 сентябр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октябр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1 декабр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Решение вступает 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  <w:szCs w:val="24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6:00Z</dcterms:created>
  <dc:creator>rlp215</dc:creator>
  <dc:description/>
  <cp:keywords/>
  <dc:language>en-US</dc:language>
  <cp:lastModifiedBy>Горбачева Елена Викторовна</cp:lastModifiedBy>
  <cp:lastPrinted>2025-10-23T15:46:00Z</cp:lastPrinted>
  <dcterms:modified xsi:type="dcterms:W3CDTF">2025-10-23T12:46:00Z</dcterms:modified>
  <cp:revision>30</cp:revision>
  <dc:subject/>
  <dc:title/>
</cp:coreProperties>
</file>